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25.10.2021</w:t>
      </w:r>
    </w:p>
    <w:p>
      <w:pPr>
        <w:pStyle w:val="Normal"/>
        <w:spacing w:lineRule="auto" w:line="240" w:before="0" w:after="0"/>
        <w:ind w:left="-426" w:firstLine="426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7"/>
          <w:b/>
          <w:bCs/>
          <w:color w:val="000000"/>
          <w:sz w:val="20"/>
          <w:szCs w:val="20"/>
          <w:shd w:fill="FFFFFF" w:val="clear"/>
        </w:rPr>
        <w:t> </w:t>
      </w:r>
      <w:r>
        <w:rPr>
          <w:rStyle w:val="C11"/>
          <w:rFonts w:cs="Times New Roman" w:ascii="Times New Roman" w:hAnsi="Times New Roman"/>
          <w:color w:val="000000"/>
          <w:shd w:fill="FFFFFF" w:val="clear"/>
        </w:rPr>
        <w:t>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Style w:val="C9"/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Style w:val="C11"/>
          <w:rFonts w:cs="Times New Roman" w:ascii="Times New Roman" w:hAnsi="Times New Roman"/>
          <w:b/>
          <w:color w:val="000000"/>
          <w:shd w:fill="FFFFFF" w:val="clear"/>
        </w:rPr>
        <w:t>Развлечение «Когда мои друзья со мной</w:t>
      </w:r>
      <w:r>
        <w:rPr>
          <w:rStyle w:val="C11"/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».</w:t>
      </w:r>
      <w:r>
        <w:rPr>
          <w:rStyle w:val="C7"/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 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Цель: Развитие основных видов движений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ссказ (от лица игрушки Хомки).  «Не все листья можно протирать тряпочкой». Показывает способ ухода за листьями герани, за кактусом, используя кист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д. игра «Когда это бывает?» (части суток) София, Настя. Цель: закрепить последовательность частей сут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2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та тему «Эти добрые словечки»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ая ситуация «Невоспитанный мышонок из сказки Прокофьева оказался у ребят в гостях. Давайте научим его вежливым и добрым слова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9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ассматривание альбома с фотографиями «В группе своей очень дружно мы живём».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  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«Какие мы все дружные». Давайте найдём в альбоме фотографии, где мы все вместе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иция «Добр ли ваш ребенок?»; оформление книжек- малышек о добре и дружб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рассказы В. Драгунского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. ЧХЛ. </w:t>
            </w:r>
            <w:r>
              <w:rPr>
                <w:rFonts w:cs="Times New Roman" w:ascii="Times New Roman" w:hAnsi="Times New Roman"/>
              </w:rPr>
              <w:t>Беседа «Мои друзья», «Дружбой дорожить умейте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иструктор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анспортом. Цель: учить различать грузовой и легковой транспорт; называть его назначение. Развивать внимание, память.П/игра «Солнышко и дождик», «Подбери листья по величине»,</w:t>
            </w:r>
            <w:r>
              <w:rPr>
                <w:rStyle w:val="C5"/>
                <w:b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«Возьми платочек»</w:t>
            </w:r>
            <w:r>
              <w:rPr>
                <w:b/>
                <w:color w:val="111111"/>
                <w:sz w:val="20"/>
                <w:szCs w:val="20"/>
              </w:rPr>
              <w:t xml:space="preserve">.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 xml:space="preserve">Цель: </w:t>
            </w:r>
            <w:r>
              <w:rPr>
                <w:color w:val="111111"/>
                <w:sz w:val="20"/>
                <w:szCs w:val="20"/>
              </w:rPr>
              <w:t>Развивать быстроту реакции, ловкость. Закреплять умение согласовывать игровые действия со словами. Упражнять в беге.</w:t>
            </w:r>
          </w:p>
          <w:p>
            <w:pPr>
              <w:pStyle w:val="Style15"/>
              <w:spacing w:before="280" w:after="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b/>
                <w:color w:val="111111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Пройти по дорожке (ходьба по ограниченной поверхности) Таня, Арсений.                                            Цель: развивать внимание, сохранять равновес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блемная ситуация «Сможете ли вы друга узнать по голосу?»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еседа «Мои друзья». Цель: воспитывать чувство дружбы, активизировать в речи «друг», «подруг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Игровые ситуации «Кто может провести подвижную игру?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sz w:val="20"/>
                <w:szCs w:val="20"/>
              </w:rPr>
              <w:t>«Что можно приготовить из снега, мокрого песка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здоровит гимнастика после сна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2"/>
                <w:color w:val="000000"/>
                <w:sz w:val="20"/>
                <w:szCs w:val="20"/>
              </w:rPr>
              <w:t>Карточка №16</w:t>
            </w:r>
            <w:r>
              <w:rPr>
                <w:rStyle w:val="C36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-р игра «Детский сад». Сюжет «Стирка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блемная ситуация «Друзья пригласили куклу Снежану в гости, а чистой одежды у неё не осталось. Нужно привести одежду в порядок – постирать и погладить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6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уз-дид игра «Определи настроение»  (музыка Чайковского  «Болезнь куклы», «Кукла выздоровела»)   Карина, Адели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ая беседа «Какое доброе дело я сделал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суждения, размышления на тему «Что такое доброта?». На личном примере продемонстрировать ситуацию проявления доброты, выслушать детей. Предложить детям оценить несколько ситуаций, поступков, предложенных воспитателем. (из художественных произве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  <w:sz w:val="20"/>
                <w:szCs w:val="20"/>
              </w:rPr>
              <w:t>Создание условий для</w:t>
            </w:r>
            <w:r>
              <w:rPr>
                <w:rStyle w:val="C1"/>
                <w:color w:val="000000"/>
                <w:sz w:val="20"/>
                <w:szCs w:val="20"/>
              </w:rPr>
              <w:t> изобразительной и игровой деятельности детей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Игровые задания «Кто нарисует самую смешную рожицу», «Кто нарисует самое красивое лицо?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0"/>
                <w:szCs w:val="20"/>
              </w:rPr>
              <w:t>Отметить состояние погоды. Вспомнить, какое время года наступило. Подвижная игра: «Солнышко и дождик», «Курица и цыплята».Цель: продолжать учить детей двигаться по сигналу воспитателя, не наталкиваясь друг на друга, согласовывая движения в соответствии словесной инструкции (дождик – дети прячутся под зонтик, солнышко- идут гулять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26.10.2021</w:t>
      </w:r>
    </w:p>
    <w:p>
      <w:pPr>
        <w:pStyle w:val="Normal"/>
        <w:spacing w:lineRule="auto" w:line="240" w:before="0" w:after="0"/>
        <w:ind w:left="-426" w:firstLine="426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1"/>
          <w:rFonts w:cs="Times New Roman" w:ascii="Times New Roman" w:hAnsi="Times New Roman"/>
          <w:color w:val="000000"/>
          <w:shd w:fill="FFFFFF" w:val="clear"/>
        </w:rPr>
        <w:t xml:space="preserve"> 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Style w:val="C9"/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Style w:val="C11"/>
          <w:rFonts w:cs="Times New Roman" w:ascii="Times New Roman" w:hAnsi="Times New Roman"/>
          <w:b/>
          <w:color w:val="000000"/>
          <w:shd w:fill="FFFFFF" w:val="clear"/>
        </w:rPr>
        <w:t>Развлечение «Когда мои друзья со мной».</w:t>
      </w:r>
      <w:r>
        <w:rPr>
          <w:rStyle w:val="C7"/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 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409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1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ид. игра «Закончи предложение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: Побуждать детей заканчивать предложение (досказывать), начатое взрослым, правильно использовать предлоги и существительные. Формировать грамматический строй ре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ая игра «Кто больше скажет добрых и теплых слов». Цель: стимулировать развитие речевого общения, вызвать сочувствие, стремление помочь ближне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д. игра «Назови друга ласков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блемная ситуация «Мальчик Петя называл своих друзей так – Мишка, Колька, «Эй, ты». Вскоре Миша и Коля не стали дружить с Петей». Почему, как вы думаете? А как ласково, по-доброму обращаться к друзья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9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7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здание условий для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игровой деятельност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Игровые задания «Расставь мебель в домике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« Куклы – подружки хотят сходить  друг к другу в гост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Э. Успенский «Крокодил Гена и его друзь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с родителями «Детская дружба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ебенок и окружающий ми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в страну доброт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тел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: 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учейки и лужи.  </w:t>
            </w: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обратить внимание детей на изменчивость весенней погоды,  </w:t>
            </w:r>
            <w:r>
              <w:rPr>
                <w:rStyle w:val="C18"/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Style w:val="C2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ширять представления детей о весне, обогащая их знания новыми понятиями- тает снег, образуются лужи, бегут ручьи, в ручейках.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ы «Птички и дождик», «Раз, два, три к дереву беги»,»Воробушки и автомобили». Цель: упражнять в выполнении различных действий.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1"/>
                <w:color w:val="000000"/>
                <w:sz w:val="20"/>
                <w:szCs w:val="20"/>
                <w:shd w:fill="FFFFFF" w:val="clear"/>
              </w:rPr>
              <w:t>      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Индивидуальная работа: «Изобрази настроение»  с Ваней И., Данилом.   Цель: учить пластичными движениями передавать внутренние ощущ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блемная ситуация «Сможете ли вы друга узнать по голосу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Игровые ситуации «Кто может провести подвижную игру?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sz w:val="20"/>
                <w:szCs w:val="20"/>
              </w:rPr>
              <w:t>«Что можно приготовить из снега, мокрого песка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здоровит гимнастика после сна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2"/>
                <w:color w:val="000000"/>
                <w:sz w:val="20"/>
                <w:szCs w:val="20"/>
              </w:rPr>
              <w:t>Карточка №16</w:t>
            </w:r>
            <w:r>
              <w:rPr>
                <w:rStyle w:val="C36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-р игра «Детский сад». Сюжет «Стирка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блемная ситуация «Друзья пригласили куклу Снежану в гости, а чистой одежды у неё не осталось. Нужно привести одежду в порядок – постирать и погладит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6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уз-дид игра «Определи настроение»  (музыка Чайковского  «Болезнь куклы», «Кукла выздоровела»)   Карина, Адели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ая беседа «Какое доброе дело я сделал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суждения, размышления на тему «Что такое доброта?». На личном примере продемонстрировать ситуацию проявления доброты, выслушать детей. Предложить детям оценить несколько ситуаций, поступков, предложенных воспитателем. (из художественных произве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sz w:val="20"/>
                <w:szCs w:val="20"/>
              </w:rPr>
              <w:t>Создание условий для</w:t>
            </w:r>
            <w:r>
              <w:rPr>
                <w:rStyle w:val="C1"/>
                <w:color w:val="000000"/>
                <w:sz w:val="20"/>
                <w:szCs w:val="20"/>
              </w:rPr>
              <w:t> изобразительной и игровой деятельности детей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Игровые задания «Кто нарисует самую смешную рожицу», «Кто нарисует самое красивое лицо?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Отметить состояние погоды. Вспомнить, какое время года наступило.Подвижная игра: «Солнышко и дождик», «Курица и цыплята».Цель: продолжать учить детей двигаться по сигналу воспитателя, не наталкиваясь друг на друга, согласовывая движения в соответствии словесной инструкции (дождик – дети прячутся под зонтик, солнышко- идут гулять)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27.10.2021</w:t>
      </w:r>
    </w:p>
    <w:p>
      <w:pPr>
        <w:pStyle w:val="Normal"/>
        <w:spacing w:lineRule="auto" w:line="240" w:before="0" w:after="0"/>
        <w:ind w:left="-426" w:firstLine="426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1"/>
          <w:rFonts w:cs="Times New Roman" w:ascii="Times New Roman" w:hAnsi="Times New Roman"/>
          <w:color w:val="000000"/>
          <w:shd w:fill="FFFFFF" w:val="clear"/>
        </w:rPr>
        <w:t xml:space="preserve"> 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Style w:val="C9"/>
          <w:color w:val="000000"/>
          <w:sz w:val="20"/>
          <w:szCs w:val="20"/>
          <w:shd w:fill="FFFFFF" w:val="clear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hd w:fill="FFFFFF" w:val="clear"/>
        </w:rPr>
        <w:t>Развлечение «Когда мои друзья со мной».</w:t>
      </w:r>
      <w:r>
        <w:rPr>
          <w:rStyle w:val="C7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Угадай, кто позва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слуховой анализатор, воспитывать внимание, память, дружеские отношения со сверстниками, желание играть вмес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Попробуем угадать друга по голосу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C9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д. игра «Спрячь трёх поросят» (ФЭМП) </w:t>
            </w:r>
            <w:r>
              <w:rPr>
                <w:rStyle w:val="C9"/>
                <w:rFonts w:cs="Times New Roman" w:ascii="Times New Roman" w:hAnsi="Times New Roman"/>
                <w:bCs/>
                <w:sz w:val="20"/>
                <w:szCs w:val="20"/>
              </w:rPr>
              <w:t xml:space="preserve">с Таней, Арсением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 </w:t>
            </w:r>
            <w:r>
              <w:rPr>
                <w:rStyle w:val="C5"/>
                <w:color w:val="000000"/>
                <w:sz w:val="20"/>
                <w:szCs w:val="20"/>
              </w:rPr>
              <w:t>Игровая ситуация « Спасите трёх поросят от погони волка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sz w:val="20"/>
                <w:szCs w:val="20"/>
              </w:rPr>
              <w:t>Мотивация</w:t>
            </w:r>
            <w:r>
              <w:rPr>
                <w:rStyle w:val="C11"/>
                <w:color w:val="000000"/>
                <w:sz w:val="20"/>
                <w:szCs w:val="20"/>
              </w:rPr>
              <w:t>: Закройте двери в домиках трёх поросят, чтобы волк не попал к ним (двери – это геометрические фигур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  <w:sz w:val="20"/>
                <w:szCs w:val="20"/>
              </w:rPr>
              <w:t>Дид. игра «Друг или враг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5"/>
                <w:color w:val="000000"/>
                <w:sz w:val="20"/>
                <w:szCs w:val="20"/>
                <w:shd w:fill="FFFFFF" w:val="clear"/>
              </w:rPr>
              <w:t>: побуждать детей определять положительных и отрицательных героев сказок, взаимоотношения между ним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Рассуждения на тему «Могут ли следующие герои быть друзьями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sz w:val="20"/>
                <w:szCs w:val="20"/>
              </w:rPr>
              <w:t>Создание условий для</w:t>
            </w:r>
            <w:r>
              <w:rPr>
                <w:rStyle w:val="C11"/>
                <w:color w:val="000000"/>
                <w:sz w:val="20"/>
                <w:szCs w:val="20"/>
              </w:rPr>
              <w:t> исследовательской деятельности. Эксперимент «Растворение веществ в воде»                                    </w:t>
            </w:r>
            <w:r>
              <w:rPr>
                <w:rStyle w:val="C7"/>
                <w:bCs/>
                <w:color w:val="000000"/>
                <w:sz w:val="20"/>
                <w:szCs w:val="20"/>
              </w:rPr>
              <w:t>Цель</w:t>
            </w:r>
            <w:r>
              <w:rPr>
                <w:rStyle w:val="C11"/>
                <w:color w:val="000000"/>
                <w:sz w:val="20"/>
                <w:szCs w:val="20"/>
              </w:rPr>
              <w:t>:</w:t>
            </w:r>
            <w:r>
              <w:rPr>
                <w:rStyle w:val="C18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Style w:val="C22"/>
                <w:color w:val="000000"/>
                <w:sz w:val="20"/>
                <w:szCs w:val="20"/>
                <w:shd w:fill="FFFFFF" w:val="clear"/>
              </w:rPr>
              <w:t xml:space="preserve">Расширять знания детей о свойствах воды: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ать песни про дружбу и доброту «Песни кота Леополь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 для родителей «Как научить ребенка дружить?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.</w:t>
            </w:r>
            <w:r>
              <w:rPr>
                <w:rStyle w:val="C7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5"/>
                <w:color w:val="000000"/>
                <w:sz w:val="20"/>
                <w:szCs w:val="20"/>
              </w:rPr>
              <w:t xml:space="preserve"> Игровая ситуация «Посадим цветочки вдоль дорожки». Геометрические фигуры куб, ша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на воздух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воспита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sz w:val="20"/>
                <w:szCs w:val="20"/>
                <w:shd w:fill="FFFFFF" w:val="clear"/>
              </w:rPr>
              <w:t>Наблюдение за собакой. Цель:</w:t>
            </w:r>
            <w:r>
              <w:rPr>
                <w:rStyle w:val="C22"/>
                <w:color w:val="000000"/>
                <w:sz w:val="20"/>
                <w:szCs w:val="20"/>
                <w:shd w:fill="FFFFFF" w:val="clear"/>
              </w:rPr>
              <w:t> формировать представление о внешнем виде собаки; воспитывать потребность заботиться о домашнем животном, как о друге.</w:t>
            </w:r>
            <w:r>
              <w:rPr>
                <w:rStyle w:val="C11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>П/игра «Солнышко и дождик», «Подбери листья по величине»,</w:t>
            </w:r>
            <w:r>
              <w:rPr>
                <w:rStyle w:val="C5"/>
                <w:b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«Возьми платочек»</w:t>
            </w:r>
            <w:r>
              <w:rPr>
                <w:b/>
                <w:color w:val="111111"/>
                <w:sz w:val="20"/>
                <w:szCs w:val="20"/>
              </w:rPr>
              <w:t xml:space="preserve">.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 xml:space="preserve">Цель: </w:t>
            </w:r>
            <w:r>
              <w:rPr>
                <w:color w:val="111111"/>
                <w:sz w:val="20"/>
                <w:szCs w:val="20"/>
              </w:rPr>
              <w:t>Развивать быстроту реакции, ловкость. Закреплять умение согласовывать игровые действия со словами. Упражнять в бе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двух ногах, с продвижением вперед, перепрыгивая через шнуры  (София, Богдан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ид трудовой деятельности: самообслуживание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  <w:sz w:val="20"/>
                <w:szCs w:val="20"/>
              </w:rPr>
              <w:t>Цель</w:t>
            </w:r>
            <w:r>
              <w:rPr>
                <w:rStyle w:val="C11"/>
                <w:color w:val="000000"/>
                <w:sz w:val="20"/>
                <w:szCs w:val="20"/>
              </w:rPr>
              <w:t>: </w:t>
            </w:r>
            <w:r>
              <w:rPr>
                <w:rStyle w:val="C16"/>
                <w:color w:val="000000"/>
                <w:sz w:val="20"/>
                <w:szCs w:val="20"/>
              </w:rPr>
              <w:t>побуждать детей к соблюдению порядка в своих шкафчиках (сложить одежду на полочке, правильно поставить обувь), воспитывать трудолюбие, аккурат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облемные ситуации «Что изменилось на участке со вчерашней прогулки?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Где снег быстрее тает?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етям «Давайте все вместе создадим дерево нашей дружб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орцевание «Дерево дружбы» (топиарий) Коллективная рабо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Цель: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звать у детей желание создавать поделку вместе с воспитателем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C1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-р. игра «Парикмахерска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Игровая ситуация «Делаем красивые причёски на праздник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а «Ящик ощущений». Загадки о предметах личной гигиены. 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9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Style w:val="C22"/>
                <w:rFonts w:cs="Times New Roman" w:ascii="Times New Roman" w:hAnsi="Times New Roman"/>
                <w:color w:val="303F50"/>
                <w:sz w:val="20"/>
                <w:szCs w:val="20"/>
                <w:shd w:fill="FFFFFF" w:val="clear"/>
              </w:rPr>
              <w:t> </w:t>
            </w:r>
            <w:r>
              <w:rPr>
                <w:rStyle w:val="C2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вать тактильное восприятие, воображение,  умение на ощупь определять предме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ая ситуация «Загадки от Мойдодыр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C5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9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здание условий для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двигательной, музыкальной деятельности. Прослушивание песен о дружб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юрпризный момент «Дискотека для друзей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ая игра с прыжками «Зайцы и волк» (разучивание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ое упражнение с мячом «Прокати по дорожке» – катание мяча (шарика) между палками (расстояние 2–3 м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Четверг</w:t>
        <w:tab/>
        <w:tab/>
        <w:tab/>
        <w:t>Дата:28.10.2021</w:t>
      </w:r>
    </w:p>
    <w:p>
      <w:pPr>
        <w:pStyle w:val="Normal"/>
        <w:spacing w:lineRule="auto" w:line="240" w:before="0" w:after="0"/>
        <w:ind w:left="-426" w:firstLine="426"/>
        <w:contextualSpacing/>
        <w:rPr/>
      </w:pPr>
      <w:r>
        <w:rPr>
          <w:rFonts w:cs="Times New Roman" w:ascii="Times New Roman" w:hAnsi="Times New Roman"/>
          <w:b/>
        </w:rPr>
        <w:t>Тема недели:  «Дружб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1"/>
          <w:rFonts w:cs="Times New Roman" w:ascii="Times New Roman" w:hAnsi="Times New Roman"/>
          <w:color w:val="000000"/>
          <w:shd w:fill="FFFFFF" w:val="clear"/>
        </w:rPr>
        <w:t xml:space="preserve"> 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Style w:val="C9"/>
          <w:color w:val="000000"/>
          <w:sz w:val="20"/>
          <w:szCs w:val="20"/>
          <w:shd w:fill="FFFFFF" w:val="clear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hd w:fill="FFFFFF" w:val="clear"/>
        </w:rPr>
        <w:t>Развлечение «Когда мои друзья со мной».</w:t>
      </w:r>
      <w:r>
        <w:rPr>
          <w:rStyle w:val="C7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5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а «Угадай, кто позвал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9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 </w:t>
            </w:r>
            <w:r>
              <w:rPr>
                <w:rStyle w:val="C2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упражнять слуховой анализатор, воспитывать внимание, память, дружеские отношения со сверстниками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ая ситуация «Попробуем угадать друга по голос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ловесная игра «Каким должен быть друг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9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: обогащать словарный запас детей качественными прилагательными. (надёжный, честный, верный, добрый, щедрый, преданный, вежливый)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пражнение «Подарим друг другу улыбку»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9"/>
                <w:b/>
                <w:bCs/>
                <w:color w:val="000000"/>
                <w:sz w:val="20"/>
                <w:szCs w:val="20"/>
              </w:rPr>
              <w:t>Цель</w:t>
            </w:r>
            <w:r>
              <w:rPr>
                <w:rStyle w:val="C5"/>
                <w:color w:val="000000"/>
                <w:sz w:val="20"/>
                <w:szCs w:val="20"/>
              </w:rPr>
              <w:t>: воспитывать доброжелательные и отзывчивые отношения между детьми, налаживание контактов с детьм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здание игровой ситуации «Соберёмся в круг, друзья, крепко за руки возьмёмся…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sz w:val="20"/>
                <w:szCs w:val="20"/>
              </w:rPr>
              <w:t>Создание условий для</w:t>
            </w:r>
            <w:r>
              <w:rPr>
                <w:rStyle w:val="C5"/>
                <w:color w:val="000000"/>
                <w:sz w:val="20"/>
                <w:szCs w:val="20"/>
              </w:rPr>
              <w:t> игровой деятельности. Игры с воздушными шарами.</w:t>
            </w:r>
          </w:p>
          <w:p>
            <w:pPr>
              <w:pStyle w:val="C2"/>
              <w:shd w:fill="FFFFFF" w:val="clear"/>
              <w:spacing w:before="0" w:after="0"/>
              <w:rPr>
                <w:rStyle w:val="C5"/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sz w:val="20"/>
                <w:szCs w:val="20"/>
              </w:rPr>
              <w:t>Цель</w:t>
            </w:r>
            <w:r>
              <w:rPr>
                <w:rStyle w:val="C5"/>
                <w:color w:val="000000"/>
                <w:sz w:val="20"/>
                <w:szCs w:val="20"/>
              </w:rPr>
              <w:t xml:space="preserve">: формировать умение детей аккуратно передавать друг другу воздушный шар. </w:t>
            </w:r>
          </w:p>
          <w:p>
            <w:pPr>
              <w:pStyle w:val="C2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гровая ситуация «Надуй свой шарик», «Чей шарик больше?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\и и упражнения ,в которые можно поиграть дома «Скажи наоборот»(грубые слова заменить на добрые), «Доскажи словечк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. Катаевой «Цветик-семицветик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пликация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дружные ребята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«Собака – друг человека». Цель:                              </w:t>
            </w:r>
            <w:r>
              <w:rPr>
                <w:rStyle w:val="C2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представление о внешнем виде собаки; воспитывать потребность заботиться о домашнем животном, как о друге.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ы «Птички и дождик», «Раз, два, три к дереву беги»,»Воробушки и автомобили». Цель: упражнять в выполнении различных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   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C9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9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ая работа с Кариной Аделиной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по развитию движений</w:t>
            </w:r>
            <w:r>
              <w:rPr>
                <w:rStyle w:val="C9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ое упражнение</w:t>
            </w:r>
            <w:r>
              <w:rPr>
                <w:rStyle w:val="C9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Прыжки в длину».</w:t>
            </w:r>
            <w:r>
              <w:rPr>
                <w:rStyle w:val="C9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   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ид трудовой деятельности: самообслуживание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  <w:sz w:val="20"/>
                <w:szCs w:val="20"/>
              </w:rPr>
              <w:t>Цель</w:t>
            </w:r>
            <w:r>
              <w:rPr>
                <w:rStyle w:val="C11"/>
                <w:color w:val="000000"/>
                <w:sz w:val="20"/>
                <w:szCs w:val="20"/>
              </w:rPr>
              <w:t>: </w:t>
            </w:r>
            <w:r>
              <w:rPr>
                <w:rStyle w:val="C16"/>
                <w:color w:val="000000"/>
                <w:sz w:val="20"/>
                <w:szCs w:val="20"/>
              </w:rPr>
              <w:t>побуждать детей к соблюдению порядка в своих шкафчиках (сложить одежду на полочке, правильно поставить обувь), воспитывать трудолюбие, аккурат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облемные ситуации «Что изменилось на участке со вчерашней прогулки?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Где снег быстрее тает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-р игра «Автобус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ая ситуация «Отправляемся все вместе в путешествие по городу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а «Собери бусы»   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развивать мелкую моторику, воспитывать желание делать подарки своими рукам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Что можно ей подарить? Она очень любит украшения – бусы, браслеты. А давайте соберём для неё красивые бусы?  ( Катя У., Катя К.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д. игра «Чьё, чьё? Моё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формировать умения образовывать притяжательные прилагательные, согласовывать существительное и прилагательное в 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sz w:val="20"/>
                <w:szCs w:val="20"/>
                <w:shd w:fill="FFFFFF" w:val="clear"/>
              </w:rPr>
              <w:t>Работа в уголке книги: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 «Лечим» книги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итуация «Книги дедушки Корнея нуждаются в нашей помощи».</w:t>
            </w:r>
          </w:p>
          <w:p>
            <w:pPr>
              <w:pStyle w:val="C2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Подвижная игра с лазаньем «Пастух и стадо» (разучивание). 2. Упражнения с мячом: бросание вверх и ловля (не менее 3–4 раз подряд); удар о землю и лов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29.10.2021</w:t>
      </w:r>
    </w:p>
    <w:p>
      <w:pPr>
        <w:pStyle w:val="Normal"/>
        <w:spacing w:lineRule="auto" w:line="240" w:before="0" w:after="0"/>
        <w:ind w:left="-426" w:firstLine="426"/>
        <w:contextualSpacing/>
        <w:rPr/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1"/>
          <w:rFonts w:cs="Times New Roman" w:ascii="Times New Roman" w:hAnsi="Times New Roman"/>
          <w:color w:val="000000"/>
          <w:shd w:fill="FFFFFF" w:val="clear"/>
        </w:rPr>
        <w:t xml:space="preserve"> 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Style w:val="C9"/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hd w:fill="FFFFFF" w:val="clear"/>
        </w:rPr>
        <w:t>Развлечение «Когда мои друзья со мной».</w:t>
      </w:r>
      <w:r>
        <w:rPr>
          <w:rStyle w:val="C7"/>
          <w:rFonts w:cs="Times New Roman" w:ascii="Times New Roman" w:hAnsi="Times New Roman"/>
          <w:b/>
          <w:bCs/>
          <w:color w:val="000000"/>
          <w:shd w:fill="FFFFFF" w:val="clear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409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Игра «Угадай, кто позвал» Цель</w:t>
            </w:r>
            <w:r>
              <w:rPr>
                <w:rStyle w:val="C11"/>
                <w:color w:val="000000"/>
                <w:sz w:val="20"/>
                <w:szCs w:val="20"/>
                <w:shd w:fill="FFFFFF" w:val="clear"/>
              </w:rPr>
              <w:t>: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пражнять слуховой анализатор, воспитывать внимание, память, дружеские отношения со сверстниками, желание играть вместе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Дид. игра «Спрячь трёх поросят».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Цель:  совершенствовать умение различать геометрические фигуры – прямоугольник, квадрат, ова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д. игра «Друг или враг» 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побуждать детей определять положительных и отрицательных героев сказок, взаимоотношения между ни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бота в уголке природы: "Опрыскивание и полив растений".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обогащать представления детей об операциях по уходу за комнатными растениями, поддерживать познавательный интере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9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9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лакаты о дружбе; карточки д\и «Хорошо – плохо»; карточки «Настроение. Эмоци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 для родителей «Как научить ребенка дружить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\и и упражнения ,в которые можно поиграть дома «Скажи наоборот»(грубые слова заменить на добрые), «Доскажи словечк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ильно кормить детей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Рисование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Подарок другу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Физкультура. </w:t>
            </w:r>
            <w:r>
              <w:rPr>
                <w:sz w:val="20"/>
                <w:szCs w:val="20"/>
              </w:rPr>
              <w:t>По плану физ.инструктор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Наблюд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 сезонными изменениями в природе «Весенний - солнечный день». Цель: видеть красоту природы. Развивать умение рассуждать; изображать различные объекты природы на занятиях ИЗ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/игры «Птички и дождик», «Раз, два, три к дереву беги»,»Воробушки и автомобили». Цель: упражнять в выполнении различных действи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у Насти К., Веры умения правильно оценивать свои поступки и поступки сверст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Формирование трудовых навыков </w:t>
            </w:r>
            <w:r>
              <w:rPr>
                <w:color w:val="000000"/>
                <w:sz w:val="20"/>
                <w:szCs w:val="20"/>
                <w:shd w:fill="FFFFFF" w:val="clear"/>
              </w:rPr>
              <w:t>«Чистые дорожки»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 .</w:t>
            </w:r>
            <w:r>
              <w:rPr>
                <w:color w:val="000000"/>
                <w:sz w:val="20"/>
              </w:rPr>
              <w:t> Цель: выполнять соответствующие трудовые действия, работать аккуратно, самостоятельно проверять и оценивать качество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sz w:val="20"/>
                <w:szCs w:val="20"/>
              </w:rPr>
              <w:t>Создание условий для</w:t>
            </w:r>
            <w:r>
              <w:rPr>
                <w:rStyle w:val="C1"/>
                <w:color w:val="000000"/>
                <w:sz w:val="20"/>
                <w:szCs w:val="20"/>
              </w:rPr>
              <w:t> изобразительной и игровой деятельности детей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Игровые задания «Кто нарисует самую смешную рожицу», «Кто нарисует самое красивое лицо?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181818"/>
                <w:sz w:val="20"/>
                <w:szCs w:val="20"/>
                <w:shd w:fill="FFFFFF" w:val="clear"/>
              </w:rPr>
              <w:t>Итоговое мероприятие</w:t>
            </w:r>
            <w:r>
              <w:rPr>
                <w:b/>
                <w:bCs/>
                <w:color w:val="181818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«О дружбе и о друзьях». Цель: </w:t>
            </w:r>
            <w:r>
              <w:rPr>
                <w:color w:val="000000"/>
                <w:sz w:val="20"/>
                <w:szCs w:val="20"/>
                <w:shd w:fill="FFFFFF" w:val="clear"/>
              </w:rPr>
              <w:t> расширять представление детей  о дружбе, закреплять навыки употребления в повседневной жизни вежливых форм обращения к сверстникам и взрослым с помощью коммуникативных иг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вать у Веры, Платона умение перепрыгивать через препятствие не задевая е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shd w:fill="FFFFFF" w:val="clear"/>
              </w:rPr>
              <w:t>Трудовые поручения: уборка в групповой комнате.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 Цель: формировать у детей осознанное отношение к порядку, самостоятельно, поддерживать порядок в групповой комнате. Формировать соответствующие трудовые навыки, воспитывать аккуратность, трудолюб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облемные ситуации «Что изменилось на участке со вчерашней прогулки?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Где снег быстрее тает?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Перелет птиц», «Брось и поймай»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подлезании, бросании и ловле мяча двумя руками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284" w:right="25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character" w:styleId="C22">
    <w:name w:val="c22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42">
    <w:name w:val="c42"/>
    <w:basedOn w:val="Style14"/>
    <w:qFormat/>
    <w:rPr/>
  </w:style>
  <w:style w:type="character" w:styleId="C36">
    <w:name w:val="c36"/>
    <w:basedOn w:val="Style14"/>
    <w:qFormat/>
    <w:rPr/>
  </w:style>
  <w:style w:type="character" w:styleId="C16">
    <w:name w:val="c16"/>
    <w:basedOn w:val="Style14"/>
    <w:qFormat/>
    <w:rPr/>
  </w:style>
  <w:style w:type="character" w:styleId="C18">
    <w:name w:val="c18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30:00Z</dcterms:created>
  <dc:creator>user</dc:creator>
  <dc:description/>
  <cp:keywords/>
  <dc:language>en-US</dc:language>
  <cp:lastModifiedBy>user</cp:lastModifiedBy>
  <dcterms:modified xsi:type="dcterms:W3CDTF">2021-11-05T08:57:00Z</dcterms:modified>
  <cp:revision>8</cp:revision>
  <dc:subject/>
  <dc:title/>
</cp:coreProperties>
</file>